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22469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4-</w:t>
      </w:r>
      <w:r>
        <w:rPr>
          <w:b/>
          <w:sz w:val="26"/>
          <w:szCs w:val="26"/>
          <w:lang w:val="en-US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shd w:fill="auto" w:val="clear"/>
        <w:spacing w:before="0" w:after="0"/>
        <w:ind w:right="5580" w:hanging="0"/>
        <w:rPr/>
      </w:pPr>
      <w:r>
        <w:rPr>
          <w:sz w:val="22"/>
          <w:szCs w:val="22"/>
        </w:rPr>
        <w:t>Про затвердження звіту з експертної грошової оцінки та продаж земельної ділянки по вул. Вокзальна, 76-е,             м. Буча, Бучанського району, Київської області, площею 0,0516 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іт з експертної грошової оцінки земельної ділянки площею 0,0516 га, кадастровий номер 3210800000:01:098:0069, що розташована за адресою: вул. Вокзальна, 76-е, м. Буча, Бучанського району, 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твердити звіт з експертної грошової оцінки земельної ділянки, площею 0,0516 га, к.н. 3210800000:01:098:0069, що розташована за адресою: вул. Вокзальна, 76-е, м. Буча, Бучанського району, Київської област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83" w:leader="none"/>
          <w:tab w:val="left" w:pos="993" w:leader="none"/>
        </w:tabs>
        <w:spacing w:lineRule="exact" w:line="298"/>
        <w:ind w:left="0" w:firstLine="709"/>
        <w:jc w:val="both"/>
        <w:rPr/>
      </w:pPr>
      <w:r>
        <w:rPr>
          <w:sz w:val="24"/>
          <w:szCs w:val="24"/>
          <w:lang w:eastAsia="ru-RU"/>
        </w:rPr>
        <w:t>Продати Позняк Ганні Михайлівні земельну ділянку, площею 0,0516 га,                         к.н. 3210800000:01:098:0069, що розташована за адресою: вул. Вокзальна, 76-е, м. Буча, Бучанського району, Київської області за 754665,00 (сімсот п’ятдесят чотири тисячі шістсот шістдесят п’ять гривень 00 копійо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7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ручити Бучанському міському голові укласти з Позняк Ганною Михайлівною договір купівлі-продажу земельної ділянки за ціною, зазначеною у п. 2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278" w:before="360" w:after="0"/>
    </w:pPr>
    <w:rPr>
      <w:b/>
      <w:bCs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GL_BUH</dc:creator>
  <dc:description/>
  <cp:keywords/>
  <dc:language>en-US</dc:language>
  <cp:lastModifiedBy>user</cp:lastModifiedBy>
  <cp:lastPrinted>2022-02-22T10:50:00Z</cp:lastPrinted>
  <dcterms:modified xsi:type="dcterms:W3CDTF">2022-05-18T11:32:00Z</dcterms:modified>
  <cp:revision>6</cp:revision>
  <dc:subject/>
  <dc:title/>
</cp:coreProperties>
</file>